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-PC                         - 1 -                          GSH-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-PC SSTV - C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5-1997 G.Szabados-H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-PC is a program for sending and receiving SSTV (Slow-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vision) pictures. This program is not a multi-mode decod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/RTTY/PACTOR/etc., it was designed specifically for SST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 program only requires a very simple interface circu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s very good picture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4 thumbnail pict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lit window for RX/T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ultitasking, e.g. image loading during receiv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s all commonly used modes (ROBOT, SCOTTIE, SC-2 and MARTI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ad in GIF, PCX, TGA, JPG, CMP, BMPand TIFF image forma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ve in JPG (JFIF 4:2:2), CMP, BMP and TIFF image forma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eds a very simple hardware interface, only two op-am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p to 16 M. colours by VESA-norm. compatib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s the real-time (VD-720) frame-grab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rafik user Interface with Buttons and 3-D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PC and graphics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runs on MS-DOS PCs with at least 640 KB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needs an 1MB VGA graphics adapter supporting the 640x480 VESA-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, 16 or 24 bits per pixel (VESA modes 272, 273 or 27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uggested using at least a 386DX processor machine with VLB-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. Colour resolution is, depending on the VESA-mode, 32K, 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16M colours per pixel. The best available resolu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automatically. Additionally at lest 1 MB extende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ecessary (suggested 4M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vert the audio signal between receiver and PC, a very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circuit is used - see the proposed circuits in appendix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is manual. This kind of interface (Hamcomm 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uit is used by several other RTTY and SSTV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-PC                         - 2 -                          GSH-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Video Frame-Grab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FG-1 (VD-720) digitiser board, you are able to freez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from any video source (FBAS input). The image is loaded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TX-Window and can be transmitted immediately. Unfortune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in not more deliverable. This is an optional fac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operate GSHPC without the frame-grab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of GSPH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compressed file "GSHPCZIP.EXE" into the directory you w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tart the program; for example: c:\sstv\ghspc. This fil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extracting program, simply start the executable file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nzipping", the following fil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:  (directory: \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PC.EXE       SSTV converter-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TV.BAT        Batchfile to easy start of GSHP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PC_D.DOC     Operating manual (germa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PC_E.DOC     Operating manual (english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S_D.DOC     Description of the SSTV mode (germa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S_E.DOC     Description of the SSTV mode (englis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TXT.TXT      Example text for genarating textfiles (8x4 chars.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XT.TXT      Example text for genarating textfiles (16x8 char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MOD.EXE     Lists the supported VESA modes of the VGA adapt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-PC                         - 3 -                          GSH-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GSH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first starting GSHPC on your PC, you should delet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MODE_DEF.CFG. This may possibly be an ol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other user and could contain directories that do not exi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he program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PC            &lt;ret&gt; ; if no text in the hea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PC John       &lt;ret&gt; ; if text ohne space in the hea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PC "op: John" &lt;ret&gt; ; if text with space in the hea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PC "op: John" #272 &lt;ret&gt; 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PC "op: John" #273 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s to switch to the VESA-mode 272 respectively 273.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if you have problems with the true-colour mode (e.g. colo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first start you are asked to enter your callsigna and the P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If you do not have the pin, you can use the progra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version. The only limitation, that the callsign "NONLIS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verlayed when sending. Please order the PIN before going on-th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 (see ordering information at the end of this doc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robl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eck the VGA-adapter, use the VESAMOD.EXE and VGATEST.EX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stall UNIVESA.EXE if the VGA-adapter does not supports VE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/disable unused drivers e.g. EMM-386, CD-ROM, Soundbl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low-down the PC-clock or the internal bus (CMOS-configur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controlled by function-keys and pull-down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s. The main functions can be selected by pressing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nderlined) character of the function-name. If opened, the ne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ring functions can be reached by means of the TAB or Curs &lt;-/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. After selecting the desired item (Pg-up/Pg-down),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executed by pressing the RETURN key. Use the ES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t the function without making any changes. The thumbnail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lected by the cursor key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-PC                         - 4 -                          GSH-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ode  Martin M1      | DL4SAW SSTV Converter | Version:  GSH 2.2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+-------+-------+-------+-------+------+------+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ode | Load  | Save  | Fill  | Paint | Word  | Tx ##| Hold | Rx ##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+-------+-------+-------+-------+------+------+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Icon-1|      |      |      |     |      |      | Scope ::.     :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+------+------+------+-----+------+--RX--+ .. . .   . :..:..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Icon-8|      |      |      |     |      |Stack |     .     .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+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TX window  PICTURE.TIF       |     RX window  PIC_0001.BMP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+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|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|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|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|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|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|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|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|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|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|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|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|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+------+------+------+------+------+------+------+------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/osc/| conf.| F-run| VIS  | Fsave| Tx&lt;Rx| Tx&gt;Rx| Zoom+| Scope|Help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1 ##| F2 ##| F3 ##| F4 ##| F5 ##| F6   | F7   | F8   | F9 ##| F1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+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:   Selection of SSTV-mode (default = Martin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  The file "norms.doc" shows an overview of the used SSTV n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:   Loads images in different image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current drive or directory select the corresp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ng item and press the &lt;return&gt; key. Subdirecto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as &lt;d&gt;, upper directories as "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an image into the TX-window, select the file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return&gt; key. Pressing Ctrl-&lt;ret&gt; loads the imag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X-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are listed in alphabetic order. Following ima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 can be loa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CX, created by Zsoft, RLE-comp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GA, Targa image format uncompressed and RLE-commp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MP, Microsoft/Windows including RLE-compressed forma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IF, Tagged Image File Format, also LZW compressed forma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GIF, Graphics Interchange For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JPG, JFIF, JTIF, YUV 4:4:4, 4:2:2 and 4:1:1, comp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MP, created by LEAD-Technologies Inc., comp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rarely used subformats cannot be loaded, please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prise about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-PC                         - 5 -                          GSH-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s in special GSHPC format (.txt) can also b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ample files "BIGTXT.TXT" and "NORTXT.TXT" show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se these files. You can use any text editor to cre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:   Save images from the RX-window to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rive and the save-directory can be selected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the Load function. The selections will b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nfiguration file "MODE_DEF.CFG" and will be re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when restart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ore the content of the RX-window using the auto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as filename, select the number and press the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When this number is selected, you can enter a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age will be stored on the preselected drive/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name. The default save image format resp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degree (see also F2) can be overwritten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&lt;-/-&gt;" cursor keys. The selected image format is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 this on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Ctrl-d resets the autoincremen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:   Test cards:  The following built-in test card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Grey step s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lour b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est card for colour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est card with grey step and colour b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est card for horizontal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ackground. The R,G,B components can be adju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ently. The values 0-9 are allowe, "+" and "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presenting incrementing respectively decrem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mponents (from the top to bott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:  Opening this window, you can select a colour and draw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  TX-window using the mouse.  A standard mouse-driver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beforehand on the default COM-interfac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-PC                         - 6 -                          GSH-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:   Enter text into the TX-window (16 x 8 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Available functions in Edit-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ursor, Page-up, Page-down, Home, &lt;-,-&gt;  Delete,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AB           Change to Colour adjustmen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t-C         Delete text, the background is transpa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t-I         Append callsign. If entered on invo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the text (up to the first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Return   Copy the text into the TX-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t-N         Change character colors, next colo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t-P         Change character colors, previous colo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user definable color set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Functions in Color Adjustment 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AB            Change to Edit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ursor-Keys:   Select the color component to be adju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ge-up/down:  Change the value of the selecte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t-N          Change character colors, next colo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t-P          Change character colors, previous colo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Return:   Enter the text into the TX-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8 character color sets can be changed individual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. The new values are stored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ODE_DEF.CFG and will be restored when starting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 the "overlay" mode, one of the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have to be set to "_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color-effects can be reached setting increm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+" or decrementing "-" color componn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W  The same function as Word inserting shadowed big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 (8 x 4) for better read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:   Transmitting images in the pre-selected SSTV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ss the Tx-key once; the image will be sent only once, TX-L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ss the Tx-key again: Endless transmission, TX-LED is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reak transmission;  press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ld:  Standby (default state),  All function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-PC                         - 7 -                          GSH-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x:   Receives images in the pre-selected SSTV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ss the Rx-key once; continuous reception, RX-LED is g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 contrast to the Sharewareversion, almost all fun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during image receiving. Exceptions: slant corre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l operations writing in the RX-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and vertical synchron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1 H-Res: Horizontal reset / Search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tarting the receive function, the program is look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chronisation impulses according to the pre-select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ase of noisy signals, or receiving in incorrect mod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, the F1-LED is yellow, signalling that reception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tarted. If you are in the correct mode, the image begi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written automatically after detec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chronisation impulse. Alternatively, you can force a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orrect mode by means of pressing the F1-key.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arch procedure, the F1-led is set to red. After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, depending on the signal quality, it switch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mode and starts image reception. The F1-LED is the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reen. Each time the image has been synchronised incorre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y, you can re-synchronise the image by pressing the F1-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resynchronisation, the F1-LED is set to ye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limitations, because some SSTV-mode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horizontal frequency. The program cannot distingu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artin-1  and Martin-3    (selects M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artin-2  and Martin-4    (selects M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cottie-1 and Scottie-3   (selects S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cottie-2 and Scottie-4   (selects S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32s S/W   and 16s B/W     (selects 32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30s SC-2  and 60s SC-2    (selects SC-2 60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2s S/W   and 24s B/W     (selects 24s B/W Rob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2 V-Res: Vertical re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F2-key, the receive cursor (small green arr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s to the first line and horizontal resynchron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or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2-LED shows the reason for the last vertical res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ED-off;  Idle-state / manual restart by pressing "F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ED-gre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 Erroneous VIS-Signal was received (parity err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is mode/speed is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re is no VIS-code in the vertical synchronisation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ED-r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mode/speed has been selected, caused by the VIS signal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-PC                         - 8 -                          GSH-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ED-yel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valid VIS-signal was received, the mode/speed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VIS mode selection was barred (F4) or GSHPC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in the correct mode/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2-LED is switched off after the 10t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3 F-Run: Free-Run  (See F-key descri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4 VIS:   Change of mode/speed on VIS signal enabled/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9 Osc.:  Display-mode of the Scope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alogue            F9-LED: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ectrum analyser   F9-LED: green 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ff                 F9-LED: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: Slant correcture - available only in the HOLD-Sta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ation in frequency between PC oscillators does not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to receive pictures initially without some slant.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, you will have to calibrate the timing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Receive an image in Martin-M1 or Scottie-S1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Press F1, to start the calib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Set the red line parallel to a vertical line in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Press Ctrl-Return to store the correcte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trl-D to set the default values.  Pressing ESC ex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ibration routine without storing the new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alibrated while in Martin-M1 or Scottie-S1, GSHPC compu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bration factors for all modes/speeds. This means th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modes can be received without slant. In case some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correction of another mode is necessary,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by starting the correction routine whilst in this mod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is then stored for this mode only, not affe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: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quired parameter field can be chosen by Curs-Up/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"Curs &lt;-/-&gt;" to select the correct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arameters can be adju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Serial Interface:  Valid values: COM-1 to COM-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COM-Interrupt-line (IRQ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hanging the serial interface, a default valu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. You can overwrite this field. It is very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a conflict-free interrupt line. Be sure th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interrrupt source use the selected interrupt lin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lines 9-15 (AT-IRQs) could not be tested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erial interface was available supporting this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-PC                         - 9 -                          GSH-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SSTV output signal v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C-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xD pin of the selected COM-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C-speaker and TxD pin of the selected COM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PTT-Contr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TS Pin of the selected COM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Grey step header at the top of the SSTV ima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ff:  Header is not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n :  Header is present (not in ROBOT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Show directory for the Load and Sav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ff:  Do not show load/sav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n:   Show load/sav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Fast-Save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FF/FAST_SAVE:  Fast-Save (F5) is disabled/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Default image format for manual- and fast-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JPG(JFIF), CMP, TIFF and BMP. For JPG and CMP thre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 factors can be sel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w-Q:    filesize ca.  5-10 Kbyte depends on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dium-Q: filesize ca. 10-25 Kbyte depends on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igh-Q:   filesize ca. 25-50 Kbyte depends on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Ctrl-d you can restore the default parameter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ESC to exit the menu without storing the selected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 delivers following additional inform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urrent VESA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ree conventional (DOS) memory (below 1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ree XMS memory (extended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PU/VGA speed-ratio relativ to a 486-DX 50MHz PC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LB-SVGA by Genoa using Cirrus-Logic chip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: F-Run  Free-Run Mod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new" SSTV modes like Martin mode, can only be recei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-Run mode. In this mode it is not possible to switch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-Ru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joy the advantages of receiving images without synchronis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disturbance, new SSTV modes were developed. These new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 the advantages of SSTV and FAX. The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chronisation impulse allows the receiver to resynchroni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during image transfer. Normally, the picture is synch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sed only at the beginning of the transfer. The receiver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, then is de-coupled from the synchronisation impulse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bsolutely necessary for the receiver and transmitter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e clock signals in these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the "old" SSTV-modes (B/W and ROBOT) can be received Fre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; assuming that both pieces of equipment are runn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ely the same frequenc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-PC                        - 10 -                          GSH-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: Automatic change of mode/speed on VIS-Signal enable/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t of SSTV transmitters use the VIS-signal (Vertical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) to force the receiver into the correct mode/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 signal is 300 ms long and modulated by an 8-bi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a start and stop bit. See further inform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RMS.DO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: FSave: Fast-Sav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st-Save function allows storing of received image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ed of opening the save window. The Fast-Save functio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enabled previously. See also F2-key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F5-key stores the content of the RX-window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lected drive/directory using the auto-increment numb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:       Copies Rx-window to Tx-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F6: Copies the content of the RX-window in the TX-window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d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F6:   Screen-Shot into the TX-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:       Copies Tx-window to Rx-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F7: Copies the content of the TX-window in the RX-window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d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F7:   Screen-Shot into the RX-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: Zoom  Rx-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allows magnification of the image in the RX-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ny key restores the main window. The imag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-window will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F8  Zoom Tx-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F8, this magnifies the image in the Tx-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ny key restores the main window. The imag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x-window will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8: Show fast video input / f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available only when the digitiser board VD-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installed correctly (addr = 300 he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first pressing of Ctrl-F8 shows the fast video signal bl/w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a real-time facility, the scan rate depends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ed of your PC (approx. 3 pic/s. using a 486DX-4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second pressing of Ctrl-F8 causes the last video seque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tored in true colour mode. The max. colour resolu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M colour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-PC                        - 11 -                          GSH-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: Scope:  Shows the SSTV video signal in two differen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9 selects the display 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ED is off; Function is not activ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ED is green; AF-spect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ED is yellow; oscillosc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oscilloscope function, the receiver have to be adju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, that the video signal remains between 1500 and 2300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+/-100 Hz deviation will be tol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displaying the video signal is an additional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PC. If using a slower PC and/or receiving in 128 lin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full size, the PC can reach its speed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, the displaying of the oszilloscope is distur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: Contex sensitive Help-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mbnails/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con you will operate, have to be selected firs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keys. Note that the last icon (right, bottom)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al "rx-stack" function. When pressing the return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lection window appears offering a lot of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oad, save icon from/to the tx or rx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oad, save icon from/to the tx or rx window with zo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oad, save icon from/to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lete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lect the desired function pressing the &lt;ret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unctinos can be called directly from main window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keys (e.g. ctrl-return for loading of icon into the TX-win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X-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images are copied automatically into the exte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vailable memory limits the number of images can b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currently stored images is displayed in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corner of the icon. The received images can be called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+/- keys (if the Rx-stack icon was selected befo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advantage of the RX-stack, that the SSTV reception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background is not influenced. Note that these imag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on your HDISK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-PC                         - 12 -                         GSH-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and registration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5 G.Szabados-Hann DL4SAW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is not Shareware! To use this program you nee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ign and a PIN-number. You can obtain the PIN-number and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$50, additionally $5 for shipping (DM 80.-) at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H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Zuendhuetle 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6228 Karlsruhe /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/Fax.: 0721 / 47-53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dl4saw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forget to give your callsign when order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via money order, postal money order, EURO-checque, VIS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NERS cards. When paying with credit card, please admit the card-N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expiration date of the card. In case of paying with cheq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important that the sum is entered in the currency of the p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(keeping the charge fee as low as poss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also available from following deal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l Perkins, Pervisell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Temple End, High Wyco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cks HP13 5DR /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ham@pervisel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: L 34.99, credit cards will b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BL-CLUB Rue du Bas  (F6AI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-7020 LA ROCHE MOREY / Frank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101323,1053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, Applicaciones Electroni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se Angel Veloso Fd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do-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960 Galdacano (Vizcaya),  Span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(94)457-12-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 Service Limited (JA2GZ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91 Mishuku Susono-city, 410-11 /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ted@shizuokanet.or.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, although thoroughly tested, may contain some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is provided "as is", with no warranty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this program at your own risk, the author is not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damage resulting by the use of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i 73'dx DL4S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brand and product names appearing in this manual may be t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s of their respective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-PC                 Appendix - 1/1                           GSH-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quality comparato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er  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-Level         10K     10K                   o----&gt;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+--####-+--####------------------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1uF  |         |       |                        o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||---&gt;R 10K    ===     ===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-Mic.    |         |4n7    |4n7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+-       -+-     -+-     47uf      1N4148    |     RS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||-----+---|&lt;|---+ |     9.p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|         | |     SUB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k               +-------+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####-------+       |       | MC-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|   47k R       | 1458/2  | +--o (3) Tx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x  1uF   4k7  |  +----\     | 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---||---####--+--|-     \   |  1K   |     +-+--\      +----o (4) 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dio-            | OP-1  &gt;--+--####-------|-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       +---|+     /           |     | OP-2  &gt;--------o (6) D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+----/         50K R&lt;----|+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k7 R    MC-1458/1  Offset |     +-+--/        +--o (7) 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R 47k 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+-                     |       |           |  o (5)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|       |  1N4148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||--+-------+----|&gt;|----+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-PTT                          47uF           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-----------\|     2k2                     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pn |-----####--------|&lt;|-------------------+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|                1N4148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+-                                    |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-1:  Circuit diagram of the suggested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-1 acts as an amplifier, OP-2 as a limiter. The supply volt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vered by the lines DTR (+) and RTS (-)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se outputs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TS pin can be used, if programmed to do so, for PTT-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wo methods of transmitting SSTV images using this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utput via PC spea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utput via TxD pin of the serial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oth cases the jumper and the program parameter "Transmitt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adjusted correctly (see this manual, F-2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a singel OP interface like HAMCOMM. It is only imp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t to keep the square-wave signal as symmetrical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most op-amps, like the 741 have a big offset error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ason, an additional offset adjustment is necessary. Minimi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error when receiving a strong single carrier signal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brator signal of your receiver). Enter the scope function (F9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the video signal. Adjust the 50K offset trimmer for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ise rip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-PC                 Appendix - 1/2                           GSH-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ossibility is shown in fig-2. Using the CMOS op-amps CA-3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offset adjustment is necessary. Two diodes are added to pro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put circuit against high vol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er  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-Level         10K     10K                   o----&gt;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+--####-+--####------------------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1uF  |         |       |                        o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||---&gt;R 10K    ===     ===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-Mic.    |         |4n7    |4n7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+-       -+-     -+-       47uf    1N4148    |     RS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x1N4148                         |---||---+---|&lt;|---+ |     9.p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|&lt;|-|    22K      1M                 +  |         | |     SUB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-####-+--####-------+           |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|&gt;|-|         |             |           | CA-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22K     |  CA-3240/1  |           | 3240/2  | +--o (3) Tx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|  +----\     |  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+--|-     \   |   1K    +-+--\      +----o (4) 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1uF (bipolar)   | OP-1  &gt;--+--####---|-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||-------+--|+     /             | OP-2  &gt;--------o (6) D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|  +----/     |--####---|+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1K            R 22K             1K    +-+--/        +--o (7) 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x |               |                       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--+              -+-                        |           |  o (5)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|  1N4148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||---+----|&gt;|----+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-PTT                                 47uF    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-----------\|     2k2                     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pn |-----####--------|&lt;|-------------------+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|                1N4148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+-                                    |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-2:  Circuit diagram of the modified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HAMCOMM compatible modems can b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ator-Modem, Pervisell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Temple End, High Wyco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cks HP13 5DR /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pervisel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-2 and BP-2M Tigertronics / U.S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tigertronic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MODEM fr PR/CW/RTTY/FAX/SS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DK SATCOM Daten- und Kommunikationssyst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ensteiner Str.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45527 Hattingen /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6SN Klaus-J Sauv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Groetchen 3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52146 Wrselen-Bardenberg /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